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Роговского сельского поселения Тимашевского района «Поддержка малого и среднего предпринимательства» на 2018-2020 год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62" w:right="-18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536"/>
        <w:gridCol w:w="850"/>
        <w:gridCol w:w="993"/>
        <w:gridCol w:w="992"/>
        <w:gridCol w:w="992"/>
        <w:gridCol w:w="992"/>
      </w:tblGrid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8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Информационная  поддержка субъектов малого и среднего предпринимательств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заседаний Координационного совета по развитию малого и среднего  предпринимательства при администрации Роговского сельского поселения Тимаше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Поддержка субъектов малого и среднего предпринимательства, осуществляющих сельскохозяйственную деятельность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Р.В. Би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2:00Z</dcterms:created>
  <dc:creator>user</dc:creator>
  <dc:description/>
  <cp:keywords/>
  <dc:language>en-US</dc:language>
  <cp:lastModifiedBy>Вологжанина</cp:lastModifiedBy>
  <cp:lastPrinted>2016-12-22T15:21:00Z</cp:lastPrinted>
  <dcterms:modified xsi:type="dcterms:W3CDTF">2017-12-19T08:31:00Z</dcterms:modified>
  <cp:revision>128</cp:revision>
  <dc:subject/>
  <dc:title/>
</cp:coreProperties>
</file>